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URSO PEQUEÑO ERROR EN LA CONFIGURACIÓN DEL SOFT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n las lineas que hay que agregar en el autoexec bat se me filtro una de</w:t>
        <w:br/>
        <w:t>mas, en realidad esa la agrego el MAGIC FOLDER ahi y no me habia dado</w:t>
        <w:br/>
        <w:t>cuenta, no tienen nada que ver con el SOFTICE, entonces lo que hay que</w:t>
        <w:br/>
        <w:t>agregar al autoexec.bat quedaria asi.</w:t>
        <w:br/>
        <w:br/>
        <w:t>CHOICE /T:N,3 "Cargar Debugger Soft-Ice "</w:t>
        <w:br/>
        <w:t>IF ERRORLEVEL 2 GOTO SEGUIR</w:t>
        <w:br/>
        <w:t>C:\ARCHIV~1\NUMEGA\SOFTIC~1\WINICE.EXE</w:t>
        <w:br/>
        <w:t>:SEGUIR</w:t>
        <w:br/>
        <w:br/>
        <w:t>borrando la linea de mas esa.</w:t>
        <w:br/>
        <w:br/>
        <w:t>Ricar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8:30:00Z</dcterms:created>
  <dc:creator>narvaja</dc:creator>
  <dc:description/>
  <dc:language>en-US</dc:language>
  <cp:lastModifiedBy>narvaja</cp:lastModifiedBy>
  <dcterms:modified xsi:type="dcterms:W3CDTF">2000-10-10T08:30:00Z</dcterms:modified>
  <cp:revision>2</cp:revision>
  <dc:subject/>
  <dc:title>CURSO PEQUEÑO ERROR EN LA CONFIGURACIÓN DEL SOFTICE</dc:title>
</cp:coreProperties>
</file>